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22324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97625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21784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355062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