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85207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223219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386056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082727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