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9593733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1409224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8840116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7308435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